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66FF"/>
          <w:sz w:val="32"/>
          <w:szCs w:val="32"/>
          <w:lang w:val="en-US" w:eastAsia="en-US"/>
        </w:rPr>
      </w:pPr>
      <w:r>
        <w:rPr>
          <w:b/>
          <w:color w:val="3366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19800</wp:posOffset>
            </wp:positionH>
            <wp:positionV relativeFrom="paragraph">
              <wp:posOffset>-571500</wp:posOffset>
            </wp:positionV>
            <wp:extent cx="914400" cy="9144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914400" cy="914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Name: __________________ Class: _________ Date:_____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432"/>
        <w:gridCol w:w="4351"/>
        <w:gridCol w:w="360"/>
        <w:gridCol w:w="1980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our Point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/2/1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es In Hospitalit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00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ype of tour does Cynthia Billette pla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Check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01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hree factors may contribute to the growth of tourism? What are 2 reasons that people travel? What are three types of package tour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ick Check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10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page of wik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 6 terms from the  “Air Travel Glossary”  on page 104   - Type up in a web 2.0 to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Completed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ocab on Wi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Bonus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ics and Issue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9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think travel and tourism businesses should be required to accommodate travelers with disabilities? Why or why no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t Property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0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Carnival Cruise Lines broaden its appeal? What kind of activities would you want on a cruise ship?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e Study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09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how REI might appeal to beginning adventurers. Why would REI arrange trips for families and private groups? Write a paragraph explaining your answer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Stud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9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ircumstances led REI to create REI Adventures? What advantages did REI have for starting a tourism busines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Activit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1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the Wright brothers invent?  What three historic places related to aviation and the Wrights brothers can you visit while in Dayton?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Chapter Assignment Total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6"/>
                <w:szCs w:val="36"/>
              </w:rPr>
              <w:t>max points 3 pts = 15 point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onus 1 point for each item completed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 </w:t>
    </w:r>
    <w:r>
      <w:rPr/>
      <w:t>Hospitality and Tourism</w:t>
      <w:tab/>
    </w:r>
    <w:r>
      <w:rPr>
        <w:b/>
        <w:color w:val="3366FF"/>
        <w:sz w:val="32"/>
        <w:szCs w:val="32"/>
      </w:rPr>
      <w:t xml:space="preserve">Chapter 5 Activities: </w:t>
    </w:r>
    <w:r>
      <w:rPr/>
      <w:tab/>
      <w:t>Mrs. Horwit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8:18:00Z</dcterms:created>
  <dc:creator>Malden Public Schools</dc:creator>
  <dc:description/>
  <cp:keywords/>
  <dc:language>en-US</dc:language>
  <cp:lastModifiedBy>mpstech</cp:lastModifiedBy>
  <cp:lastPrinted>2015-12-04T12:55:00Z</cp:lastPrinted>
  <dcterms:modified xsi:type="dcterms:W3CDTF">2015-12-04T17:55:00Z</dcterms:modified>
  <cp:revision>8</cp:revision>
  <dc:subject/>
  <dc:title>Chapter 1 Activities:</dc:title>
</cp:coreProperties>
</file>